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10260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l consumo eléctrico de los sectores difusos (servicios y Administraciones Públicas) es superior al del sector industrial (no difuso), en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Más de la mitad del consumo energético de la provincia se produce en el Área Metropolitana de Granada, seguida a considerable distancia de la Co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producción eléctrica de la provincia depende energéticamente del exterior en un 90%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otencia eléctrica instalada es de 278,55 MW, cuando el total de Andalucía es 5.201,3 M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está en los puestos más bajos de Andalucía en cuanto a aprovechamiento de la energía solar térmica, solo están presentes el 6,5% de la potencia instalada y el 4,65% de las instalaciones existent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ocupa el sexto lugar de Andalucía en cuanto a instalaciones de energía solar fotovoltaica aislada, con el 6% de la potencia instalada y un 4% de las instalacio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ocupa el último lugar de Andalucía en cuanto a energía solar fotovoltaica conectada a red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ocupa el último lugar de Andalucía en cuanto a instalaciones mixtas fotovoltaica-eólic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umerosas centrales hidroeléctricas con muy poca potencia instalada y escasa produc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rte de la biomasa que se produce en la provincia se exporta al exterior porque no existen centros de aprovechamiento energético para la mism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En la mayoría de los municipios existe un bajo número de edificios públicos en los que se use energías renova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Gran parte de los municipios no usan bombillas de bajo consumo en su iluminar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caso fomento para la construcción de viviendas bioclimát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ecimiento cada vez mayor de la demanda energétic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s redes de evacuación eléctrica provinciales son insuficientes para desarrollar todo el potencial de energía eólica que exis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recimiento continuado del consumo eléctrico provincial desde el año 1999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pectacular incremento del consumo eléctrico en las zonas de Granada y Cos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yor crecimiento del consumo eléctrico en el sector doméstico, el sector de la construcción y el sector industrial, con lo cual existen mayores fuentes de contamin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Los sistemas eficientes de energía son utilizados solamente por un 43% de los andaluc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Cortes de suministro eléctrico en las zonas de Las Alpujarras, Guadix, Baza y Huésca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es la tercera provincia que más gasolineras poseía de Andalucía, en el año 2000, por lo que ahora habrán aumentado en la misma proporción que los automóvil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o existe un aprovechamiento importante de las subvenciones para la instalación de energía solar fotovoltaica o térmica del programa PROS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o existe conciencia ciudadana de las posibilidades de aprovechamiento de la energía sola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scenso de las instalaciones de paneles solares térmicos y su superficie en la provincia desde el año 200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mento de la huella ecológica por un exceso en el consumo de los recursos energétic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oblemas en el suministro y abastecimiento de la red debido al crecimiento disperso y fuera de los núcleos urb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En las zonas de Las Alpujarras y la Costa el consumo energético mayoritario corresponde a la industria, si bien en el resto corresponde al consumo domést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mportante reducción del Tiempo de Interrupción Equivalente de la Potencia Instalada en la provincia de Granada, hasta situarse por debajo de los valores medios regionales y nacionales, desde el año 1998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 dos instalaciones de generación y cogeneración eléctrica con biomasa, en el antiguo vertedero de Viznar y en Motr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ada es la segunda provincia por detrás de Jaén en consumo de biomas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desarrollo de las infraestructuras para la recogida y la distribución de la biomasa es incipiente en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Incremento espectacular de la potencia eléctrica instalada en la provincia, desde 2002, por la presencia de los parques eólic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ada es la segunda provincia de Andalucía con mayor aprovechamiento de energía eólica, con un 12,27% del total de la potencia eólica y un 11,39% de la producción eólica de Andaluc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n dos instalaciones experimentales de aprovechamiento mixto fotovoltaica-eólica, en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ovincia de Granada tiene un potencial enorme  para el desarrollo de las energías renovables, tanto solar como eólic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es la que más centrales hidroeléctricas en activo posee de Andalucía, aunque solo produce el 16,6% de la producción de toda la reg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s zonas con mayor número de centrales hidroeléctricas son Granada, Alpujarras y los Montes Oriental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número de instalaciones de aprovechamiento energético renovable en la provincia ha sufrido un incremento progresivo, gracias al número creciente de la energía solar fotovoltaica y de los parques eólic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umento del número de empresas relacionadas con las energías renovables asentadas en Granad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y funcionamiento de la Agencia Provincial de la Energ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ebido a la situación geográfica y orografía la provincia cuenta con un alto numero de horas y días de s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niendo en cuenta que el 50% del consumo energético público se concentra en el alumbrado, la utilización de lámparas de bajo consumo supone una reducción del consumo con bajo esfuerzo y baja invers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ay importantes leyes que obligan al ahorro y a la inclusión de energías renovables en el ámbito local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aprovechamiento de las energías renovables en la provincia está llamado a ser una de las principales fuentes de producción energética de Andalucía, ante la falta de grandes centrales térmicas o de cogener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s fuentes de energías renovables en la provincia permitirá crear empleo local vinculado a este secto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PLEAN establece que para el año 2010 un 15% de la energía total demandada por los andaluces tenga su origen en fuentes renovabl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ncia de unos buenos recursos eólicos potenciales en la provincia de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Hay solicitados en la provincia, parques eólicos con una potencia total de 2.000 M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uturo crecimiento exponencial de la potencia instalada en parques eólicos en muy pocos año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s condiciones climatológicas de la provincia son idóneas para el desarrollo de la energía solar térmica y fotovoltaic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evisiones de crecimiento progresivo de las instalaciones de aprovechamiento de la energía solar en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yecto para la ubicación de dos centrales térmicas solares en la zona de Guadix con una potencia individual de 50 MW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vado potencial de realización de instalaciones de mini y microhidráulic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ndes posibilidades de utilización de la biomasa como fuente de energía en Granada, sobre todo en las zonas de oliva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uesta en funcionamiento de las centrales hidroeléctricas ayuda a reducir la dependencia energética de la provincia en pequeñas zona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aprovechamiento de energías renovables en Granada puede ayudar a reducir la dependencia energética del exteri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alización de la Estrategia Energética Provinci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alización de auditorias energéticos municipales en 84 municipios de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tudios provinciales de potencialidad de aprovechamiento de energías renovables por zon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Redacción de proyectos municipales de eficiencia energética y aprovechamientos renovables por la Agencia Provincial de la Energía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osibilidades de desarrollar la energía mareomotriz en la costa granadina a largo plazo, con un impacto ambiental baj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 xml:space="preserve">En el nuevo Código Técnico de Edificación se incluye normativa en relación con la edificación sostenibl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alización de la Agenda 21 Local en 59 municipios de la provi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puesta por las energías renovables en las políticas y programas europeos, nacionales y regiona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eación del Consorcio Provincial RENOVA, que impulsará proyectos municipales y dará soporte técnic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facilidades de financiación y tasas de retorno a medio plazo para la inversión en energías renovabl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La venta de la energía generada por las instalaciones en edificios tiene buena cotizació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MATRIZ DAFO “ENERGÍA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6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6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46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972800</wp:posOffset>
          </wp:positionH>
          <wp:positionV relativeFrom="paragraph">
            <wp:posOffset>58420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91615" cy="700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</w:rPr>
      <w:tab/>
    </w:r>
    <w:r>
      <w:rPr/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8"/>
        <w:tab w:val="left" w:pos="284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lineRule="auto" w:line="360" w:before="120" w:after="120"/>
      <w:ind w:left="1140" w:firstLine="70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51:00Z</dcterms:created>
  <dc:creator>David FC</dc:creator>
  <dc:description/>
  <dc:language>en-US</dc:language>
  <cp:lastModifiedBy>SISTEMAS DE INFORMACION</cp:lastModifiedBy>
  <dcterms:modified xsi:type="dcterms:W3CDTF">2009-04-30T08:29:00Z</dcterms:modified>
  <cp:revision>5</cp:revision>
  <dc:subject/>
  <dc:title>DEBILIDADES</dc:title>
</cp:coreProperties>
</file>